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پاسخنامه آزمون منطق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علومات ما از آن جهت كه منجر به كشف چیستی مجهولی می‌شود، چه نام دارد؟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عرف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جت                 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دلال 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عتقاد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وضوع منطق چیست؟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فكر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وش تعریف و روش استدلال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ستدلال                                                                                 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عریف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قوانین منطق استثناءپذیر نیستند، زیرا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یانگر قوانینی عقلی‌ا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بزار سایر علوم تلقی می‌شو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ا را از خطا باز می‌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اید روشنی و وضوح داشته باش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كدام بحث از مباحث روش درست استدلال تبیین می‌شود؟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عریف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حجت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عرف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باحث كلی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رای كشف مجهول از طریق فكر، حداقل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لازم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نتخاب معلومات مناسب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نظیم و صورت بندی درست معلومات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نتخاب معلومات صحیح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نتخاب معلومات مناسب و صحیح و تنظیم درست آنها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علم حصولی چیست؟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عاریف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لوم اصالی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صورت اشیاء در ذهن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عریف و استدلال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نطق صوری در بخش تصورات از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سخن می‌گو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ستدلال و اقسام آن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روش درست فكر كردن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عریف و اقسام آ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واعد اندیشه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صورت پدید آمده از اشیاء در ذهن به نحوی كه همراه حكم و اعتقاد نباشد، چیست؟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صدیق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ستدلال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اده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صور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كدام دانشمند به عنوان معلم ثانی و پدر علم منطق اسلامی شناخته می‌شود؟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رسطو                 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بوعلی سینا                         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بو نصر فاراب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                            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خواجه نصیر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نطقیات اثر كیست؟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فارابی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            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بن سینا                            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هروردی                                    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بزواری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تدوین منطق در دو بخش به جای نه بخش ابتكار كدام دانشمند بوده است ؟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ارابی                   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رسطو                              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رفریوس                                     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بن سینا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كدام‌یک از مثالهای زیر دلالت وضعی است ؟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ریدگی رنگ بر ترس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لفظ بر معنا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ود بر آتش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جود معلول بر وجود علت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لالت لفظ مداد در جمل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 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دادم كند ش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چه دلالتی است؟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ضمنی                 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طابق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                                   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تزامی                                     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قلی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لالت روشنی صبح بر طلوع خورشید چه دلالتی است ؟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ضعی                    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طبعی                                  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طابقی                                          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قلی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نسان بدون دخال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ز هیچ دالی بر مدلولش منتقل نمی‌ش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طق                               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قل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                            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رارداد                                  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طبع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ر اساس نظر مشهور مهمترین فرق بین مفهوم جزیی و مفهوم كلی عبارت است از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نطباق بر مصادیق متعدد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شأ حصول علم دیگر بودن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احد یا متعدد بودن مصادیق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قابلیت و عدم قابلیت صدق بر افراد متعدد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طلاق لفظ فرهاد بر افراد مختلف به صور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رتجل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قول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جاز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شترک لفظی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كلیت و جزئی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یافت می‌ش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قط در اسماء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قط در افعال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در اسماء و افعال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الفاظ مفرد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تعریف باید از نظر مصادیق با معرف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اش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غایر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باین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ام و خاص من وجه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ساوی 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سبت بین نایب فاعل و مرفوع چیست؟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موم و خصوص من وجه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موم و خصوص مطلق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ساوی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باین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تعریف غزل ب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شعر كوتا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چه عیبی دارد؟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بهام و پیچیدگی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دم وضوح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امع نیست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كاربرد مفاهیم غیر دقیق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گر در تعریف ایرانی بگویی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 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كسی كه در آسیا زندگی می‌ك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چه عیبی دارد؟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امع نیست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انع نیست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بهم است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اضح نیست  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ر اساس نظر مشهور آنچه با قید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ین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ی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ن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شخص می‌شود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جزیی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كلی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كر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عریف  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كدام گزینه تعریف عرضی است؟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نچه داخل ماهیت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قوم ماهیت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آنچه خارج از ماهیت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قوم حقیقت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ا به الاشتراک ماهیات مختلف الحقیقه چیست؟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صل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وع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جنس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رض خاص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آن كلی كه بلافاصله بالای نوع می‌آید چه نامیده می‌شود؟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نس قریب                     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نس بعید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نس عالی                        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وع عالی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فهومی كه در پاسخ به سؤال از چیستی افراد متحد الحقیقه ذكر می‌شود، چه نام دارد؟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نس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وع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رض عام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صل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فهومی كه از حقیقت شیء خارج است و مختص به افراد آن شیء نیست چه نام دارد؟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رضی خاص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نس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صل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عرضی عام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تعریف جه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الا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جهتی كه پایین نی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كدام‌یک از شرایط تعریف رعایت نشده است؟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عریف مغایرت مفهومی با معرف ن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عریف دوری نی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عریف از نظر وضوح مساوی معرف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عریف فوق كاملا صحیح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تعریف به اع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......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امع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امل هیچ فردی از افراد معرف ن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انع نی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ص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عریف به اخ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......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امع نی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انع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ظهر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یچ فردی از افراد معرف را در بر نمی‌گی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تعریف انسان ب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جسم نامی كاتب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یانگر كدام‌یک از اقسام تعریف است؟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رسم تام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د ناقص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د تام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رسم ناقص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تقسیم آب به اكسیژن و هیدروژن چه تقسیمی است؟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نطقی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طبیعی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قلی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ثنایی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تعریف خفاش ب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پرنده زایند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چگونه تعریفی است؟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خاصه مركبه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عریف به مثال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د ناقص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د تام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كدام جمله درباره تعریف رسمی درست نیست؟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عریف رسمی با معرف تساوی مفهومی ن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رسم تام جنس قریب ذکر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عریف رسمی از جهت مصداق با معرف نسبت تساوی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  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عریف رسمی موجب تمایز ذاتی شیء از غیر آن 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عریف درخت به صور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 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باتی مانند چنار و سرو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ه تعریفی است؟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د ناقص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عریف به اشباه و نظایر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عریف به مثال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اصه مرکبه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6:12:00Z</dcterms:created>
  <dc:creator>User</dc:creator>
  <dc:description/>
  <cp:keywords/>
  <dc:language>en-US</dc:language>
  <cp:lastModifiedBy>User</cp:lastModifiedBy>
  <dcterms:modified xsi:type="dcterms:W3CDTF">2010-12-26T16:12:00Z</dcterms:modified>
  <cp:revision>1</cp:revision>
  <dc:subject/>
  <dc:title/>
</cp:coreProperties>
</file>